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Приложение № 4 </w:t>
      </w:r>
    </w:p>
    <w:p>
      <w:pPr>
        <w:pStyle w:val="Normal"/>
        <w:ind w:left="5812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к приказу Министерства </w:t>
      </w:r>
    </w:p>
    <w:p>
      <w:pPr>
        <w:pStyle w:val="Normal"/>
        <w:ind w:left="5812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труда и социального развития </w:t>
      </w:r>
    </w:p>
    <w:p>
      <w:pPr>
        <w:pStyle w:val="Normal"/>
        <w:ind w:left="5812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Республики Дагестан </w:t>
      </w:r>
    </w:p>
    <w:p>
      <w:pPr>
        <w:pStyle w:val="Normal"/>
        <w:ind w:left="5812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от «___» ________ 2024 г. № 02/2-_____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ind w:left="4111" w:hanging="0"/>
        <w:rPr>
          <w:rStyle w:val="Markedcontent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награждению ведомственными награда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а </w:t>
      </w:r>
      <w:r>
        <w:rPr>
          <w:b/>
          <w:sz w:val="28"/>
          <w:szCs w:val="28"/>
        </w:rPr>
        <w:t>труда и социального развития Республики Дагест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Комиссия по награждению ведомственными наградами Министерства труда и социального развития Республики Дагестан (далее - Комиссия, Министерство) является постоянно действующим органом, призванным содействовать принятию объективного решения по вопросам награждения ведомственными наградам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работе руководствуется настоящим Положение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ходят председатель Комиссии, заместитель председателя Комиссии, члены Комиссии - сотрудники Министерств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Состав Комиссии утверждается приказом Министерств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существляет следующие фун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ступившие в Министерство ходатайства о награждении ведомственными наградами и прилагаемые к ним материал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заключения о награждении или об отказе в награждении ведомственными наград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ложения, заявления и жалобы по вопросу награждения ведомственными наград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организации своей деятельн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Комиссия обладает следующими правам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запросы в организацию (орган), представившую ходатайство, органы государственной власти Российской Федерации, органы государственной власти субъектов Российской Федерации, органы местного самоуправления и иные организации в целях подтверждения достоверности сведений, содержащихся в наградных документа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в повестку дня заседания Комиссии и по порядку его вед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ступать на заседаниях Комиссии, предлагать для постановки на голосование вопросы, не входящие в повестку дня заседания Комисс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лагать свое мнение по обсуждаемым на заседании Комиссии вопроса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носить на рассмотрение во внеплановом порядке вопросы, требующие безотлагательного реш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олосовать по обсуждаемым вопроса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выполнения решений Комисс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йти из состава Комиссии на основании письменного заяв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ми Комиссии руководит председатель Комиссии, а в его отсутствие - заместитель председателя Комисс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проводятся по мере необходим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миссии считаются правомочными, если на них присутствует более половины ее член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Решения Комиссии принимаются простым большинством голосов присутствующих на заседаниях членов Комиссии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При решении вопросов на заседании Комиссии каждый член Комиссии обладает одним голосом. Передача голоса одним членом Комиссии другому члену не допускаетс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. Срок рассмотрения Комиссией материалов к награждению ведомственными наградами Министерства не может превышать 15 календарных дней со дня их поступ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. Решения Комиссии оформляются протоколом, который подписывается председателем Комиссии, а в его отсутствие - заместителем председателя Комиссии, ведущим заседание, и секретарем Комисс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4. Секретарь Комиссии обеспечивает организацию работы Комиссии, оформление протоколов засед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отказа в награждении Комиссия сообщает ходатайствующим о данном решении в течение 10 рабочих дней и прилагаемые к ходатайству материалы возврату не подлежат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6. На основании положительного решения Комиссии готовится проект приказа Министерства о награждении ведомственной наград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964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04:00Z</dcterms:created>
  <dc:creator>User</dc:creator>
  <dc:description/>
  <cp:keywords/>
  <dc:language>en-US</dc:language>
  <cp:lastModifiedBy>Наталья Курбанисмаилова</cp:lastModifiedBy>
  <cp:lastPrinted>2024-12-20T17:53:00Z</cp:lastPrinted>
  <dcterms:modified xsi:type="dcterms:W3CDTF">2024-12-20T14:53:00Z</dcterms:modified>
  <cp:revision>2</cp:revision>
  <dc:subject/>
  <dc:title> </dc:title>
</cp:coreProperties>
</file>